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748545066"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56025824"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481252876"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463088638"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